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46646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6. 2023                                                                                          № 3544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рішення Бучанської міської ради № 3406-41-VIIІ від 01.03.2023 «Про передачу в оренду об’єкта нерухомого майна комунальної  власності Бучанської міської територіальної громади, що розташований за адресою: вул.</w:t>
      </w:r>
      <w:r>
        <w:rPr>
          <w:sz w:val="28"/>
          <w:szCs w:val="28"/>
        </w:rPr>
        <w:t> </w:t>
      </w:r>
      <w:r>
        <w:rPr>
          <w:b/>
          <w:sz w:val="28"/>
          <w:szCs w:val="28"/>
        </w:rPr>
        <w:t>Садова, 21, с. Гаврилівка (загальною площею 48,8 кв. м)»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8"/>
          <w:szCs w:val="28"/>
        </w:rPr>
        <w:t xml:space="preserve">Розглянувши заяву Фізичної особи-підприємця Позднякової В.В. від 22.02.2023 (вх. № П-3727 від 22.02.2023) щодо надання в оренду об’єкта нерухомого майна, загальною площею 48,8 кв. м, (клас хореографії), що розташоване за адресою: вулиця Садова, 21, с. Гаврилівка, Бучанського району, Київської області, враховуючи погодження балансоутримувача – КЗ «Гаврилівський заклад загальної середньої освіти І-ІІІ ступенів» № 8,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Внести зміни до рішення Бучанської міської ради № 3406-41-VIIІ від 01.03.2023 «Про передачу в оренду об’єкта нерухомого майна комунальної власності Бучанської міської територіальної громади, що розташований за адресою: вул. Садова, 21, с. Гаврилівка (загальною площею 48,8 кв. м)», виклавши його в наступній редакції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другого типу) нерухоме майно, загальною площею 48,8 кв.м, (клас хореографії), що розташоване за адресою: вулиця Садова, 21, с. Гаврилівка, Бучанського району, Київської області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Надати в оренду фізичній особі-підприємцю Поздняковій В.В. нежитлове приміщення, загальною площею 48,8 кв. м, яке розташоване за адресою: вул. Садова, 21, с. Гаврилівка. Графік оренди, відповідно до заяви Фізичної особи-підприємця Позднякової В.В.: понеділок, середа, п’ятниця з 15:00 до 17:00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лансоутримувач об’єкта оренди – КЗ «Гаврилівський заклад загальної середньої освіти І-ІІІ ступенів» № 8, повинен протягом місяця укласти договір оренди нежитлового приміщення комунальної власності Бучанської міської територіальної громади, визначеного п. 1.1 цього рішення терміном на 3 (три) ро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282" w:top="851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1:33:00Z</dcterms:created>
  <dc:creator>Екатерина</dc:creator>
  <dc:description/>
  <cp:keywords/>
  <dc:language>en-US</dc:language>
  <cp:lastModifiedBy>User</cp:lastModifiedBy>
  <cp:lastPrinted>2023-05-31T11:32:00Z</cp:lastPrinted>
  <dcterms:modified xsi:type="dcterms:W3CDTF">2023-06-02T11:12:00Z</dcterms:modified>
  <cp:revision>5</cp:revision>
  <dc:subject/>
  <dc:title>ПРОЕКТ</dc:title>
</cp:coreProperties>
</file>